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акт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я для студентів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7-а Міжнародна конференція молодих учених «Каразінські читання» відбудеться у на історичному факультеті (5 поверх головного корпусу) Харківського національного університету імені В. Н. Каразіна, що розташований за адресою: майд. Свободи, 4.</w:t>
      </w:r>
    </w:p>
    <w:p>
      <w:pPr>
        <w:pStyle w:val="Normal"/>
        <w:spacing w:lineRule="auto" w:line="360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університету від залізничного вокзалу можна дістатися за допомогою метро. Зі станції метро «Південний вокзал» (Холодногірська лінія) Вам необхідно доїхати до «Радянської», потім здійснити пересадку на стацію «Історичний музей», після чого – прямувати до станції «Університет» (Салтівська лінія), що знаходиться поряд з ХНУ імені В. Н. Каразіна. </w:t>
      </w:r>
    </w:p>
    <w:p>
      <w:pPr>
        <w:pStyle w:val="Normal"/>
        <w:spacing w:lineRule="auto" w:line="360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що Ви збираєтесь прибути до Харкова на автобусі, то щоб потрапити до університету, Вам слід також скористатися метрополітеном: зі станції «Центральний ринок» прямувати також до «Радянської», далі – до станції «Університет»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drawing>
          <wp:inline distT="0" distB="0" distL="0" distR="0">
            <wp:extent cx="6640830" cy="412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drawing>
          <wp:inline distT="0" distB="0" distL="0" distR="0">
            <wp:extent cx="6348730" cy="362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асники конференції, що прибули до Харкова з інших міст, на 24 – 26 квітня отримують місце проживання у гуртожитку (плата за проживання складає 50 грн. на день). Щоб дістатися до гуртожитку від ХНУ ім. В. Н. Каразіна, радимо скористатися метрополітеном: зі станції метро «Держпром» (Олексіївська лінія) прямувати до станції «Олексіївська», від якої  прямувати до указаної адреси пішки.</w:t>
      </w:r>
    </w:p>
    <w:p>
      <w:pPr>
        <w:pStyle w:val="Normal"/>
        <w:spacing w:lineRule="auto" w:line="36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крім того, можна скористатися маршрутними таксі № 88 та 119, зупинки яких розташовані біля входу до станції «Держпром». На маршрутці прямувати до зупинки «Супермаркет «Клас»», далі, знову ж таки, – пішки до гуртожитку.  Радимо скористатися мапою, чи, по можливості, навігатором. 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drawing>
          <wp:inline distT="0" distB="0" distL="0" distR="0">
            <wp:extent cx="6452235" cy="3664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нтактні телефони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студентського наукового товариства – Волинський Владислав: </w:t>
      </w:r>
      <w:r>
        <w:rPr>
          <w:rFonts w:cs="Times New Roman" w:ascii="Times New Roman" w:hAnsi="Times New Roman"/>
          <w:sz w:val="24"/>
          <w:szCs w:val="24"/>
        </w:rPr>
        <w:t>0999293023, 0970256464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альний за поселення: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олдєнков Павло: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вжди раді Вам допомогти!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3:48:00Z</dcterms:created>
  <dc:creator>www.PHILka.RU</dc:creator>
  <dc:description/>
  <cp:keywords/>
  <dc:language>en-US</dc:language>
  <cp:lastModifiedBy>DNA7 X86</cp:lastModifiedBy>
  <cp:lastPrinted>2009-12-10T17:32:00Z</cp:lastPrinted>
  <dcterms:modified xsi:type="dcterms:W3CDTF">2014-04-12T18:22:00Z</dcterms:modified>
  <cp:revision>10</cp:revision>
  <dc:subject/>
  <dc:title/>
</cp:coreProperties>
</file>